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удо Благодатного Огня</w:t>
      </w:r>
    </w:p>
    <w:p>
      <w:pPr>
        <w:pStyle w:val="Normal"/>
        <w:ind w:hanging="0"/>
        <w:rPr/>
      </w:pPr>
      <w:r>
        <w:rPr/>
        <w:t>(по материалам православных изд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апреля 2007 года</w:t>
      </w:r>
    </w:p>
    <w:p>
      <w:pPr>
        <w:pStyle w:val="Normal"/>
        <w:ind w:hanging="0"/>
        <w:rPr/>
      </w:pPr>
      <w:r>
        <w:rPr/>
        <w:t>Это чудо происходит каждый год накануне Православной Пасхи в Иерусалимском храме Воскресения Христова, под крышей которого находится Голгофа и пещера,  в которой был положен снятый с Креста Господь и сад, где Мария Магдалина первой из людей встретила Его воскресши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Храм Воскресения Христова воздвигнут императором Константином и его матерью, царицей Еленой, в IV веке. Вот как происходит чудо схождения Благодатного Огня в наши дни. В субботу, примерно в полдень, со двора Иерусалимской Патриархии выходит крестный ход во главе с Иерусалимским Патриархом. Процессия входит в храм Воскресения, направляется к часовне, возведённой над Гробом Господним и, трижды обойдя её, останавливается перед вратами. Все огни в храме потушены. Десятки тысяч людей разных национальностей: арабов, греков, русских, румын, евреев, немцев, англичан, в напряжённом молчании следят за Патриархом. Он разоблачается, полицейские тщательно обыскивают его и самый Гроб Господний, ища хоть что-то, чем можно зажечь огонь, и затем Патриарх в одном длинном ниспадающем хитоне входит внутрь. Там, стоя на коленях перед Гробом, молит Бога о ниспослании Святого Огня. Долго длится иногда его молитва... И вдруг на мраморной плите Гроба появляется как бы огненная роса в виде шариков голубоватого цвета. Патриарх прикасается к ним ваткой, и она воспламеняется. Этим прохладным огнём он зажигает лампаду и свечи, которые затем выносит в храм и передаёт Армянскому патриарху, потом – народу. В это же мгновение десятки и сотни голубоватых огней вспыхивают в воздухе под куполом храма. </w:t>
      </w:r>
    </w:p>
    <w:p>
      <w:pPr>
        <w:pStyle w:val="Normal"/>
        <w:ind w:hanging="0"/>
        <w:rPr/>
      </w:pPr>
      <w:r>
        <w:rPr/>
        <w:t>И вот представьте себе это море огней. Когда благодать – это море огня – разливается вокруг, кто плачет, кто кричит, кто смеётся. Это чувство надо пережить, словами его не передать. И ясно чувствуешь, что – Сам Христос – вот Он, здесь. Все неприятности наши, все скорби – всё, что человек претерпевает, кажется, ничтожным. Ради этого чуда, ради этой благодати – всё можно пережить.</w:t>
      </w:r>
    </w:p>
    <w:p>
      <w:pPr>
        <w:pStyle w:val="Normal"/>
        <w:ind w:hanging="0"/>
        <w:rPr/>
      </w:pPr>
      <w:r>
        <w:rPr/>
        <w:t>Вначале Благодатный Огонь имеет особые свойства – он не обжигает, хотя у каждого в руке горит пучок из 33 свечей – по числу лет жизни Спасителя. Люди омывают лица в этом пламени, проводят им по бородам и волосам.</w:t>
      </w:r>
    </w:p>
    <w:p>
      <w:pPr>
        <w:pStyle w:val="Normal"/>
        <w:ind w:hanging="0"/>
        <w:rPr/>
      </w:pPr>
      <w:r>
        <w:rPr/>
        <w:t xml:space="preserve">Святой Огонь нисходит в Храм Гроба Господня только в Великую Субботу, накануне Православной Пасхи, хотя Пасха празднуется каждый год в разные дни по старому Юлианскому календарю. И ещё одна особенность – Священный Огонь сходит только по молитвам православного Патриарха. </w:t>
      </w:r>
    </w:p>
    <w:p>
      <w:pPr>
        <w:pStyle w:val="Normal"/>
        <w:ind w:hanging="0"/>
        <w:rPr/>
      </w:pPr>
      <w:r>
        <w:rPr/>
        <w:t xml:space="preserve">Как-то раз община армян-христиан подкупила турецкие власти, и именно их, а не православного Патриарха, в Великую Субботу турецкие власти допустили в пещеру Гроба Господня. Долго и безуспешно молились армян-ские первосвященники, а Православный Иерусалимский Патриарх вместе со своей паствой плакал на улице у запертых дверей Храма. И вот неожиданно как бы молния ударила в мраморную колонну у входа в церковь, и из неё вышел столп Огня, который зажёг свечи у православных. </w:t>
      </w:r>
    </w:p>
    <w:p>
      <w:pPr>
        <w:pStyle w:val="Normal"/>
        <w:ind w:hanging="0"/>
        <w:rPr/>
      </w:pPr>
      <w:r>
        <w:rPr/>
        <w:t>С тех пор только православные первосвятители принимают Благодатный Огонь на Гробе Господне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Умывание» огнём</w:t>
      </w:r>
    </w:p>
    <w:p>
      <w:pPr>
        <w:pStyle w:val="Normal"/>
        <w:ind w:hanging="0"/>
        <w:rPr/>
      </w:pPr>
      <w:r>
        <w:rPr/>
        <w:t>Иерусалим. Храм Воскресения Христова. Схождение Благодатного Ог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04:00Z</dcterms:created>
  <dc:creator>vvv</dc:creator>
  <dc:description/>
  <dc:language>en-US</dc:language>
  <cp:lastModifiedBy>vvv</cp:lastModifiedBy>
  <dcterms:modified xsi:type="dcterms:W3CDTF">2007-04-01T08:07:00Z</dcterms:modified>
  <cp:revision>1</cp:revision>
  <dc:subject/>
  <dc:title>Чудо Благодатного Огня</dc:title>
</cp:coreProperties>
</file>